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Form 2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nstructions in dashed boxes should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bidi="en-US"/>
              </w:rPr>
              <w:t>no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be included in the actual application documents.</w:t>
            </w:r>
          </w:p>
        </w:tc>
      </w:tr>
    </w:tbl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Self-Advertisement Sheet</w:t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>1. Title of Research Achievement</w: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28575</wp:posOffset>
                </wp:positionV>
                <wp:extent cx="5495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eastAsia="ja-JP"/>
                              </w:rPr>
                              <w:t xml:space="preserve">e.g. Research on 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lang w:eastAsia="ja-JP"/>
                              </w:rPr>
                              <w:t>○○○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eastAsia="ja-JP"/>
                              </w:rPr>
                              <w:t xml:space="preserve"> and its deployment in 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lang w:eastAsia="ja-JP"/>
                              </w:rPr>
                              <w:t>○○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eastAsia="ja-JP"/>
                              </w:rPr>
                              <w:t xml:space="preserve"> region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2.25pt;mso-position-vertical-relative:text;margin-left:-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明朝;MS Mincho" w:cs="Arial" w:ascii="Arial" w:hAnsi="Arial"/>
                          <w:sz w:val="20"/>
                          <w:lang w:eastAsia="ja-JP"/>
                        </w:rPr>
                        <w:t xml:space="preserve">e.g. Research on 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0"/>
                          <w:lang w:eastAsia="ja-JP"/>
                        </w:rPr>
                        <w:t>○○○</w:t>
                      </w:r>
                      <w:r>
                        <w:rPr>
                          <w:rFonts w:eastAsia="ＭＳ 明朝;MS Mincho" w:cs="Arial" w:ascii="Arial" w:hAnsi="Arial"/>
                          <w:sz w:val="20"/>
                          <w:lang w:eastAsia="ja-JP"/>
                        </w:rPr>
                        <w:t xml:space="preserve"> and its deployment in 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0"/>
                          <w:lang w:eastAsia="ja-JP"/>
                        </w:rPr>
                        <w:t>○○</w:t>
                      </w:r>
                      <w:r>
                        <w:rPr>
                          <w:rFonts w:eastAsia="ＭＳ 明朝;MS Mincho" w:cs="Arial" w:ascii="Arial" w:hAnsi="Arial"/>
                          <w:sz w:val="20"/>
                          <w:lang w:eastAsia="ja-JP"/>
                        </w:rPr>
                        <w:t xml:space="preserve">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57150</wp:posOffset>
                </wp:positionV>
                <wp:extent cx="5461635" cy="392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392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The title should accurately reflect the contents of the research and should be the same as the one shown 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>in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 Form1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05pt;height:30.9pt;mso-wrap-distance-left:9.05pt;mso-wrap-distance-right:9.05pt;mso-wrap-distance-top:0pt;mso-wrap-distance-bottom:0pt;margin-top:4.5pt;mso-position-vertical-relative:text;margin-left:-0.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The title should accurately reflect the contents of the research and should be the same as the one shown 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>in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 Form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spacing w:lineRule="auto" w:line="240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 xml:space="preserve">2. Briefly summarize your research achievement - </w:t>
      </w:r>
      <w:r>
        <w:rPr/>
        <w:t xml:space="preserve">in English 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7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1449070</wp:posOffset>
                </wp:positionV>
                <wp:extent cx="5492750" cy="187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87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>Summarize within 50 to 100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18"/>
                                <w:szCs w:val="18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>100 words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pt;height:14.75pt;mso-wrap-distance-left:9.05pt;mso-wrap-distance-right:9.05pt;mso-wrap-distance-top:0pt;mso-wrap-distance-bottom:0pt;margin-top:114.1pt;mso-position-vertical-relative:text;margin-left:-1.1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>Summarize within 50 to 100 words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18"/>
                          <w:szCs w:val="18"/>
                          <w:lang w:val="en-US"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>100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>3. Personal I</w:t>
      </w:r>
      <w:r>
        <w:rPr/>
        <w:t>nformation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Signatur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Professional Affiliatio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osition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Date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of signing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E-mail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E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First, </w:t>
            </w:r>
            <w:r>
              <w:rPr>
                <w:rFonts w:eastAsia="ＭＳ 明朝;MS Mincho" w:cs="Arial" w:ascii="Arial" w:hAnsi="Arial"/>
                <w:szCs w:val="21"/>
                <w:u w:val="single"/>
                <w:lang w:val="en-US" w:eastAsia="ja-JP" w:bidi="en-US"/>
              </w:rPr>
              <w:t>LAST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 Middl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(yyyy/mm/dd)</w:t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Should b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hand-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igned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or e-signed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by the applicant.</w:t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60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明朝;MS Mincho" w:hAnsi="ＭＳ 明朝;MS Mincho" w:eastAsia="ＭＳ 明朝;MS 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コメント文字列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  <w:jc w:val="both"/>
    </w:pPr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Style15">
    <w:name w:val="箇条書き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>
      <w:rFonts w:eastAsia="Osaka;游ゴシック"/>
      <w:lang w:val="en-US" w:bidi="ar-SA"/>
    </w:rPr>
  </w:style>
  <w:style w:type="paragraph" w:styleId="Style16">
    <w:name w:val="吹き出し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Style17">
    <w:name w:val="コメント内容"/>
    <w:basedOn w:val="Style14"/>
    <w:next w:val="Style14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ＭＳ ゴシック;MS Gothic" w:hAnsi="ＭＳ ゴシック;MS Gothic" w:eastAsia="ＭＳ ゴシック;MS Gothic" w:cs="ＭＳ ゴシック;MS Gothic"/>
      <w:szCs w:val="24"/>
      <w:lang w:val="en-US" w:eastAsia="ja-JP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1:18:00Z</dcterms:created>
  <dc:creator>Matthew Stevens</dc:creator>
  <dc:description/>
  <cp:keywords/>
  <dc:language>en-US</dc:language>
  <cp:lastModifiedBy>技会　国研官室</cp:lastModifiedBy>
  <cp:lastPrinted>2018-12-18T10:30:00Z</cp:lastPrinted>
  <dcterms:modified xsi:type="dcterms:W3CDTF">2025-03-19T07:44:00Z</dcterms:modified>
  <cp:revision>4</cp:revision>
  <dc:subject/>
  <dc:title>Commendation Award for Young International Agricultural Researchers</dc:title>
</cp:coreProperties>
</file>